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de si můžete připravit formulář na osobní jednání,abychom na nějaký bod nezapomně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 by měl můj nový zakázkový zesilovač umě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tty (výkon)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</w:tabs>
        <w:rPr>
          <w:sz w:val="24"/>
        </w:rPr>
      </w:pPr>
      <w:r>
        <w:rPr>
          <w:sz w:val="24"/>
        </w:rPr>
        <w:t>a) 60W</w:t>
        <w:tab/>
        <w:t>b) 120W</w:t>
        <w:tab/>
        <w:t>c) 2x60W</w:t>
        <w:tab/>
        <w:t>d) Comb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ástroj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</w:tabs>
        <w:rPr>
          <w:sz w:val="24"/>
        </w:rPr>
      </w:pPr>
      <w:r>
        <w:rPr>
          <w:sz w:val="24"/>
        </w:rPr>
        <w:t>a) kytara</w:t>
        <w:tab/>
        <w:t>b) akustická kytara</w:t>
        <w:tab/>
        <w:t>c) basskytara</w:t>
        <w:tab/>
        <w:t>d) klávesové nástro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kanálů kytarového zesilovač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sz w:val="24"/>
        </w:rPr>
      </w:pPr>
      <w:r>
        <w:rPr>
          <w:sz w:val="24"/>
        </w:rPr>
        <w:t>a)</w:t>
        <w:tab/>
        <w:t>1 kanál pouze zkreslený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sz w:val="24"/>
        </w:rPr>
      </w:pPr>
      <w:r>
        <w:rPr>
          <w:sz w:val="24"/>
        </w:rPr>
        <w:t>b)</w:t>
        <w:tab/>
        <w:t>1 kanál čistý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sz w:val="24"/>
        </w:rPr>
      </w:pPr>
      <w:r>
        <w:rPr>
          <w:sz w:val="24"/>
        </w:rPr>
        <w:t>c)</w:t>
        <w:tab/>
        <w:t>1 kanál čistý + 1 kanál zkreslený – společná korekce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sz w:val="24"/>
        </w:rPr>
      </w:pPr>
      <w:r>
        <w:rPr>
          <w:sz w:val="24"/>
        </w:rPr>
        <w:t>d)</w:t>
        <w:tab/>
        <w:t>1 kanál čistý (vlastní korekce) + 1 kanál zkreslený (vlastní korekce)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0" w:right="-569" w:hanging="0"/>
        <w:rPr>
          <w:sz w:val="24"/>
        </w:rPr>
      </w:pPr>
      <w:r>
        <w:rPr>
          <w:sz w:val="24"/>
        </w:rPr>
        <w:t>e)</w:t>
        <w:tab/>
        <w:t>1 kanál čistý (vlastní korekce) + 1 kanál zkreslený (vlastní korekce) + předvolba na sólo JUMP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0" w:right="-852" w:hanging="0"/>
        <w:rPr>
          <w:sz w:val="24"/>
        </w:rPr>
      </w:pPr>
      <w:r>
        <w:rPr>
          <w:sz w:val="24"/>
        </w:rPr>
        <w:t>f)</w:t>
        <w:tab/>
        <w:t>1 kanál čistý (vlastní korekce) + 1 kanál superzkreslený (vlastní korekce) + předvolba na sólo JUMP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sz w:val="24"/>
        </w:rPr>
      </w:pPr>
      <w:r>
        <w:rPr>
          <w:sz w:val="24"/>
        </w:rPr>
        <w:t>g)</w:t>
        <w:tab/>
        <w:t>2 kanály čisté – společné korekce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sz w:val="24"/>
        </w:rPr>
      </w:pPr>
      <w:r>
        <w:rPr>
          <w:sz w:val="24"/>
        </w:rPr>
        <w:t>h)</w:t>
        <w:tab/>
        <w:t>2 kanály čisté – každá korekce zvlášť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sz w:val="24"/>
        </w:rPr>
      </w:pPr>
      <w:r>
        <w:rPr>
          <w:sz w:val="24"/>
        </w:rPr>
        <w:t>i)</w:t>
        <w:tab/>
        <w:t>1 kanál čistý + 1 kanál zkreslený – bez možnosti nožního spínání společné korekce</w:t>
      </w:r>
    </w:p>
    <w:p>
      <w:pPr>
        <w:pStyle w:val="Normal"/>
        <w:rPr>
          <w:sz w:val="24"/>
        </w:rPr>
      </w:pPr>
      <w:r>
        <w:rPr>
          <w:sz w:val="24"/>
        </w:rPr>
        <w:t>j)  1 kanál čistý +  1 kanál crunch +1 kanál zkreslený + 1 kanál dri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ybavení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  <w:t>a)</w:t>
        <w:tab/>
        <w:t>nožní spínač – dvoj / troj / čtyř / pěti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  <w:tab/>
        <w:t>I)  bez LED indikace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  <w:tab/>
        <w:t>II) s LED indikací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  <w:t>b)</w:t>
        <w:tab/>
        <w:t>malé / velké vypínače na power a standby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  <w:t>c)</w:t>
        <w:tab/>
        <w:t>paralelní linka na efekty (mix s původním signálem) - mono / stereo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  <w:t>d)</w:t>
        <w:tab/>
        <w:t>napáječ 4x9 V 300mA pro efekty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  <w:t>e)</w:t>
        <w:tab/>
        <w:t>knoflíky – dle výběru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  <w:t>f)</w:t>
        <w:tab/>
        <w:t>šňůra silová mezi box a zesilovač Jack-Jack - 1m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  <w:t>g)</w:t>
        <w:tab/>
        <w:t>přepínač mezi „britským“ a „americkým“ zvukem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  <w:t>h)</w:t>
        <w:tab/>
        <w:t>přepínač Deep pro větší basy do čistého kanálu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  <w:t>i)</w:t>
        <w:tab/>
        <w:t>přepínač Mid Boost pro crunch v čistém kanálu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  <w:t>j)</w:t>
        <w:tab/>
        <w:t>pružinový hall ACCUTRONIC Reverb do čistého kanálu</w:t>
      </w:r>
    </w:p>
    <w:p>
      <w:pPr>
        <w:pStyle w:val="Normal"/>
        <w:rPr>
          <w:sz w:val="24"/>
        </w:rPr>
      </w:pPr>
      <w:r>
        <w:rPr>
          <w:sz w:val="24"/>
        </w:rPr>
        <w:t>k)druh zkreslení typu Marshall,Orange.Messa,Laney,Framus,Engl...atd.</w:t>
      </w:r>
    </w:p>
    <w:p>
      <w:pPr>
        <w:pStyle w:val="Normal"/>
        <w:rPr>
          <w:sz w:val="24"/>
        </w:rPr>
      </w:pPr>
      <w:r>
        <w:rPr>
          <w:sz w:val="24"/>
        </w:rPr>
        <w:t>l) druh čistého zvuku typu Fender,Vox,Orange  ...at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ěkujeme, že jste si připravili formulář a přejeme Vám hodně dobré muziky dle Vašeho vkusu.</w:t>
      </w:r>
    </w:p>
    <w:sectPr>
      <w:footerReference w:type="default" r:id="rId2"/>
      <w:type w:val="nextPage"/>
      <w:pgSz w:w="11906" w:h="16838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Normal"/>
      <w:jc w:val="center"/>
      <w:rPr/>
    </w:pPr>
    <w:r>
      <w:rPr/>
      <w:t xml:space="preserve">Rudolf Rožďalovský </w:t>
      <w:br/>
      <w:t xml:space="preserve">U jednoty 72/1 </w:t>
      <w:br/>
      <w:t>142 00, Praha 4 – Písnice</w:t>
    </w:r>
  </w:p>
  <w:p>
    <w:pPr>
      <w:pStyle w:val="Normal"/>
      <w:jc w:val="center"/>
      <w:rPr/>
    </w:pPr>
    <w:r>
      <w:rPr/>
      <w:t xml:space="preserve">Telefon: 602775 773 </w:t>
      <w:b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3:47:00Z</dcterms:created>
  <dc:creator>PC</dc:creator>
  <dc:description/>
  <dc:language>en-US</dc:language>
  <cp:lastModifiedBy>Petr Čermák</cp:lastModifiedBy>
  <dcterms:modified xsi:type="dcterms:W3CDTF">2004-09-22T09:53:00Z</dcterms:modified>
  <cp:revision>5</cp:revision>
  <dc:subject/>
  <dc:title>Název: Rudolf Rožďalovský – Rozdall</dc:title>
</cp:coreProperties>
</file>